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133465" cy="10294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029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bookmarkStart w:id="0" w:name="_GoBack"/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6740" cy="5867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6855" t="12815" r="35253" b="42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ПРИДОРОЖН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cap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pacing w:val="20"/>
                                <w:sz w:val="28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20"/>
                                <w:sz w:val="28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от 10.11.2020</w:t>
                            </w:r>
                            <w:r>
                              <w:rPr/>
                              <w:t xml:space="preserve"> года                                                                                                 № 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О внесении изменений в постановление администрации Придорожного сельского поселения Каневского района от 15 октября 2019 года №71 «</w:t>
                            </w:r>
                            <w:r>
                              <w:rPr>
                                <w:b/>
                              </w:rPr>
                              <w:t>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 (в редакции от 15 июля 2020 года № 57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ями 8, 21 Бюджетного кодекса Российской Федерации, со статьей 2 Положения о бюджетном процессе в Придорожном сельском поселении Каневского района и в целях совершенствования организации работы по составлению и исполнению бюджета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1. Внести изменения в постановление администрации Придорожного сельского поселения Каневского района от 15.10.2019 года № 71 </w:t>
                            </w:r>
                            <w:r>
                              <w:rPr>
                                <w:szCs w:val="24"/>
                              </w:rPr>
                              <w:t>«</w:t>
                            </w:r>
                            <w:r>
                              <w:rPr/>
                              <w:t xml:space="preserve">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 (в редакции от 15 июля 2020 года № 57), изложив Приложения в новой редакции согласно приложений к настоящему постановлению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2. Контроль за выполнением настоящего постановления возложить на начальника отдела учета и отчетности администрации Придорожного сельского поселения Каневского район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3. Постановление вступает в силу со дня его подписания и распространяется на правоотношения, возникшие с 01 января 2020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Придорож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невского района                                                                                А.Н. Камыш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810.6pt;mso-wrap-distance-left:9.05pt;mso-wrap-distance-right:9.05pt;mso-wrap-distance-top:0pt;mso-wrap-distance-bottom:0pt;margin-top:-7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bookmarkStart w:id="1" w:name="_GoBack"/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6740" cy="5867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6855" t="12815" r="35253" b="42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" cy="58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</w:rPr>
                        <w:t>АДМИНИСТРАЦИЯ ПРИДОРОЖНОГО СЕЛЬСКОГО ПОСЕЛЕНИЯ 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  <w:highlight w:val="yellow"/>
                        </w:rPr>
                      </w:pPr>
                      <w:r>
                        <w:rPr>
                          <w:b/>
                          <w:szCs w:val="20"/>
                          <w:highlight w:val="yellow"/>
                        </w:rPr>
                      </w:r>
                    </w:p>
                    <w:p>
                      <w:pPr>
                        <w:pStyle w:val="Style17"/>
                        <w:rPr>
                          <w:cap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pacing w:val="2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pacing w:val="20"/>
                          <w:sz w:val="28"/>
                          <w:szCs w:val="24"/>
                          <w:highlight w:val="yellow"/>
                        </w:rPr>
                      </w:pPr>
                      <w:r>
                        <w:rPr>
                          <w:b/>
                          <w:caps/>
                          <w:spacing w:val="20"/>
                          <w:sz w:val="28"/>
                          <w:szCs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от 10.11.2020</w:t>
                      </w:r>
                      <w:r>
                        <w:rPr/>
                        <w:t xml:space="preserve"> года                                                                                                 № 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</w:rPr>
                        <w:t>О внесении изменений в постановление администрации Придорожного сельского поселения Каневского района от 15 октября 2019 года №71 «</w:t>
                      </w:r>
                      <w:r>
                        <w:rPr>
                          <w:b/>
                        </w:rPr>
                        <w:t>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 (в редакции от 15 июля 2020 года № 57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о статьями 8, 21 Бюджетного кодекса Российской Федерации, со статьей 2 Положения о бюджетном процессе в Придорожном сельском поселении Каневского района и в целях совершенствования организации работы по составлению и исполнению бюджета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1. Внести изменения в постановление администрации Придорожного сельского поселения Каневского района от 15.10.2019 года № 71 </w:t>
                      </w:r>
                      <w:r>
                        <w:rPr>
                          <w:szCs w:val="24"/>
                        </w:rPr>
                        <w:t>«</w:t>
                      </w:r>
                      <w:r>
                        <w:rPr/>
                        <w:t xml:space="preserve">Об установлении Правил применения целевых статей расходов бюджетной классификации Российской Федерации в части, относящейся к бюджету Придорожного сельского поселения Каневского района, начиная с 2020 года» (в редакции от 15 июля 2020 года № 57), изложив Приложения в новой редакции согласно приложений к настоящему постановлению.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2. Контроль за выполнением настоящего постановления возложить на начальника отдела учета и отчетности администрации Придорожного сельского поселения Каневского района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3. Постановление вступает в силу со дня его подписания и распространяется на правоотношения, возникшие с 01 января 2020 го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Придорожного 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невского района                                                                                А.Н. Камыш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2" w:name="sub_11101"/>
      <w:bookmarkStart w:id="3" w:name="sub_1012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/>
      </w:pPr>
      <w:r>
        <w:rPr/>
        <w:t>Каневского района                                                                                    М.В.Шуруб</w:t>
      </w:r>
      <w:bookmarkEnd w:id="2"/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b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аголовок"/>
    <w:basedOn w:val="Normal"/>
    <w:qFormat/>
    <w:pPr>
      <w:jc w:val="center"/>
    </w:pPr>
    <w:rPr>
      <w:b/>
      <w:bCs/>
      <w:sz w:val="32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05:00Z</dcterms:created>
  <dc:creator>serveradmin</dc:creator>
  <dc:description/>
  <cp:keywords/>
  <dc:language>en-US</dc:language>
  <cp:lastModifiedBy>Яна</cp:lastModifiedBy>
  <cp:lastPrinted>2017-07-25T14:06:00Z</cp:lastPrinted>
  <dcterms:modified xsi:type="dcterms:W3CDTF">2020-11-20T07:52:00Z</dcterms:modified>
  <cp:revision>14</cp:revision>
  <dc:subject/>
  <dc:title> </dc:title>
</cp:coreProperties>
</file>